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lkynadpis"/>
        <w:spacing w:before="120" w:after="0"/>
        <w:jc w:val="center"/>
        <w:rPr/>
      </w:pPr>
      <w:r>
        <w:object w:dxaOrig="200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5pt;margin-top:0.1pt;width:100pt;height:80pt;mso-wrap-distance-left:9.05pt;mso-wrap-distance-right:9.05pt;mso-wrap-distance-top:8.5pt;mso-wrap-distance-bottom:22.7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569474" r:id="rId2"/>
        </w:object>
      </w:r>
      <w:r>
        <w:rPr/>
        <w:t>Štafle vs 1.2</w:t>
      </w:r>
    </w:p>
    <w:p>
      <w:pPr>
        <w:pStyle w:val="Normal"/>
        <w:jc w:val="center"/>
        <w:rPr>
          <w:rFonts w:ascii="Georgia" w:hAnsi="Georgia" w:cs="Georgia"/>
          <w:color w:val="0000FF"/>
          <w:lang w:val="en-US"/>
        </w:rPr>
      </w:pPr>
      <w:r>
        <w:rPr>
          <w:rFonts w:cs="Georgia" w:ascii="Georgia" w:hAnsi="Georgia"/>
          <w:color w:val="0000FF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Copyright © 2002-2004,  ing. David Macek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Email: david@macek.cc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Tel: +420 603 438034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575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Vážená paní, vážený pane,</w:t>
      </w:r>
    </w:p>
    <w:p>
      <w:pPr>
        <w:pStyle w:val="Normal"/>
        <w:spacing w:before="24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rádi bychom Vám touto cestou prezentovali český program Štafle. Tento program byl vyvinut pro potřeby menších hotelů a dalších druhů ubytovacích zařízení s přihlédnutím k jejich potřebám i k požadavkům na přiměřenou cenu. Program podporuje veškeré aktivity související s rezervováním pokojů, nástupem hosta (checkin)  i jeho odchodem (checkout). </w:t>
      </w:r>
    </w:p>
    <w:p>
      <w:pPr>
        <w:pStyle w:val="Normal"/>
        <w:spacing w:before="240" w:after="120"/>
        <w:jc w:val="both"/>
        <w:rPr/>
      </w:pPr>
      <w:r>
        <w:rPr>
          <w:rFonts w:cs="Georgia" w:ascii="Georgia" w:hAnsi="Georgia"/>
          <w:lang w:val="en-US"/>
        </w:rPr>
        <w:t>Samozřejmostí je, že program uchovává data o všech klientech, jejich pobytech, účtech a pod., takže je možné s těmito daty dále pracovat a statisticky je vyhodnocovat. V současné době program nabízí statistiku využívání jednotlivých pokojů, přičemž dle Vašeho přání lze doplnit jakékoliv další statistiky.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Program Štafle nabíz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Snadnou práci s databází klientů s možností vyhledávat podle různých atributů, záznam o klientu obsahuje mimo jiné datum narození, místo bydliště,  stát, číslo pasu, číslo kreditní karty, její typ a expirace, telefonické a faxové spojení, rating klienta (hodnocení klienta personálem), poznámka a dalš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Přehledné zobrazení všech pokojů ve štaflích – program barevně rozlišuje předběžné rezervace, definitivní rezervace, obsazené pokoje (po checkin), uvolněné pokoje (po checkout) a dočasně neobyvatelné pokoje (např. v případě stavebních úprav) – je tedy na první pohled jasné, který klient již potvrdil svou předběžnou rezervaci, který klient se již “checkinoval” a kdo již naopak hotel opustil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Jednoduchost v ovládání – veškeré operace jsou co možná nejjednodušší při zachování potřebné funkcionality; pokud je to možné, tak program veškeré obrazovky automaticky předvyplňuje již známými daty a uživatel jen potvrdí jejich správnost; program také kontroluje, zda daná operace s daným pokojem je v tu chvíli povolena tak, aby se minimalizoval počet případných chyb uživatele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Nastavitelnost – program je velmi dobře a snadno nastavitelný, tzn. že kromě definice pokojů (číslo, jméno, výchozí cena, barevné zvýraznění pokoje) lze zvolit i druhy položek pro účty klientů (např. pokojová služba, noviny, minibar apod.), dále lze definovat kurz koruny k EURu a lze modifikovat i předdefinovaný seznam zdrojů, odkud klient hotel zná (tuto informaci lze využít ke statistickým účelům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Ceny v korunách i EURu – program vede veškeré účty jak v korunách, tak i v EURu; program pomocí aktuálního kurzu automaticky přepočítává částky vložené v jedné měně do měny druhé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Speciální operace – program nabízí některé speciální operace, např. automatické vyhledání předběžných nepotvrzených rezervací a jejich odstranění z databáze (pro případ, že klient udělá předběžnou rezervaci, kterou nepotvrdí); další speciální operací je možnost revidovat položky účtu v případě chyb nebo nespokojenosti klient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Tisk účtu klienta – program nabízí tisk účtu klienta, nicméně v tomto případě bude pravděpodobně nutné tisk modifikovat podle Vašich specifických přán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Tisk </w:t>
      </w:r>
      <w:r>
        <w:rPr>
          <w:rFonts w:cs="Georgia" w:ascii="Georgia" w:hAnsi="Georgia"/>
        </w:rPr>
        <w:t>štítků na dopisy – pokud chcete svou klientelu oslovit např. vánočním přáním, můžete vystisknout štítky na dopisy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Podpora zálohování dat s možností exportu a importu pro přenos dat na jiný počítač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Poznámky a upomínky – přímo v programu si můžete psát poznámky nebo upomínky (upomínky se ve zvolenou hodinu automaticky aktivují, takže důležité věci určitě nezapomenete)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V případě zájmu lze do programu doplnit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Další statistiky využití nebo příjmů z pokojů (podle pokojů, měsíců, dnů v týdnu a pod.) – výstupem může být seznam hodnot nebo graf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Georgia" w:ascii="Georgia" w:hAnsi="Georgia"/>
          <w:lang w:val="en-US"/>
        </w:rPr>
        <w:t xml:space="preserve">Výpočet profitability spolupráce s agenturami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Export dat do Excelu – pro potřeby účetnictví nebo pro sestavení složitějších statistik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Sledování aktivit uživatelů v systému a jejich zaznamenávání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Ukázky z programu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Na následujících stránkách lze najít ukázky nejdůležitějších obrazovek programu. Na první pohled je patrné, že vše je logicky a přehledně utříděno tak, aby práce s programem byla co nejsnazší i pro méně zkušené uživatele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lang w:val="en-US"/>
        </w:rPr>
        <w:t xml:space="preserve">Na prvním obrázku je vidět hlavní okno aplikace, vlevo jsou názvy pokojů a nahoře jednotlivé dny. Tento pohled nazývaný štafle je velmi přehledný a umožňuje okamžitou orientaci uživatele. Program automaticky zvýrazňuje aktuální den (modrou barvou) a naopak červeně jsou zvýrazněny soboty a neděle. </w:t>
      </w:r>
      <w:r>
        <w:br w:type="page"/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107950" distB="215900" distL="144145" distR="14414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692400</wp:posOffset>
            </wp:positionV>
            <wp:extent cx="2883535" cy="358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44145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79400</wp:posOffset>
            </wp:positionV>
            <wp:extent cx="5754370" cy="2857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Na druhém obrázku je vidět karta klienta obsahující veškeré potřebné informace. V záložce “Extra” lze potom vkládat některé další údaje o klientovi a poznámku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00710</wp:posOffset>
            </wp:positionV>
            <wp:extent cx="2743200" cy="3606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Jak je vidět z dalšího obrázku, pro předběžnou rezervaci pokoje stačí jen několik základních údajů o klientovi a jeho pobytu. Po výběru pokoje se automaticky zjistí cena pobytu, kterou lze ale samozřejmě měnit. Cena může být uvedena v EURech i v korunách (přepínač se jmenuje FX). Datum Book thru je datum, do  kdy klient slíbil předběžnou rezervaci potvrdit. Předběžná rezervace je v hlavní okně bílá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21590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743200" cy="3606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18034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06600</wp:posOffset>
            </wp:positionV>
            <wp:extent cx="2857500" cy="25787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Jakmile klient rezervaci potvrdí, uživatel založí jeho kartu (pokud ještě v systému neexistuje) a změní rezervaci na finální nebo též definitivní, viz. obrázek vpravo). Definitivní rezervace je v hlavním okně aplikace zvýrazněna žlutou barvou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81300</wp:posOffset>
            </wp:positionV>
            <wp:extent cx="2624455" cy="21202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Checkin klienta z pohledu systému je operace velmi rychlá a jednoduchá, systém již všechna data zná a uživatel jen může potvrdit jejich správnost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17700</wp:posOffset>
            </wp:positionV>
            <wp:extent cx="2624455" cy="21202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Účet klienta může být doplňován o další položky, jako je minibar, pokojová služba, noviny, atd. Tyto položky mohou být snadno vloženy pomocí obrazovky znázorněné vpravo (stačí jen zvolit položku a cenu, případně i DPH, pokud může být 5 i 22%)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P</w:t>
      </w:r>
      <w:r>
        <w:rPr>
          <w:rFonts w:cs="Georgia" w:ascii="Georgia" w:hAnsi="Georgia"/>
        </w:rPr>
        <w:t>řehled položek účtu je pak samozřejmě také k dispozici, viz. obrázek vlevo.</w:t>
      </w:r>
      <w:r>
        <w:br w:type="page"/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617470" cy="27057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Po odhlášení hosta (checkout) se otevře obrazovka pro uzavření jeho účtu, kde se vypočítá celková cena v EURech i korunách. Pro specifické případy je zde umožněno, aby plátce účtu mohl být někdo jiný, než sám klient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2732405" cy="10972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Po uzavření účtu je možné ho vytisknout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drawing>
          <wp:anchor behindDoc="0" distT="107950" distB="21590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795020</wp:posOffset>
            </wp:positionV>
            <wp:extent cx="4312920" cy="3127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Pokud chceme přehledně zobrazit data o využití pokojů za poslední období, aplikace nabízí jednoduchou statistiku (modře je znázorněno obsazení pokoje klienty a červeně rekonstrukce a opravy, kdy je pokoj neobyvatelný):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romě výše uvedených obrazovek program samozřejmě obsahuje i další, nicméně z těchto ukázek je patrné, že vše je přehledné, jednoduché a přitom dobře použitelné nabízející uživateli dostatečný komfort při ovládání.</w:t>
      </w:r>
    </w:p>
    <w:p>
      <w:pPr>
        <w:pStyle w:val="Normal"/>
        <w:spacing w:before="0" w:after="120"/>
        <w:jc w:val="both"/>
        <w:rPr>
          <w:vanish/>
          <w:sz w:val="20"/>
          <w:szCs w:val="20"/>
        </w:rPr>
      </w:pPr>
      <w:r>
        <w:rPr>
          <w:rFonts w:cs="Georgia" w:ascii="Georgia" w:hAnsi="Georgia"/>
        </w:rPr>
        <w:t>V případě Vašeho zájmu samozřejmě můžeme funkcionalitu programu modifikovat dle Vašich specifických přání. Budeme rádi, pokud nás budete kontaktovat na výše uvedeném telefonu, zatím se těšíme na případnou spolupráci.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800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color w:val="808080"/>
      </w:rPr>
      <w:t xml:space="preserve">Strana </w:t>
    </w:r>
    <w:r>
      <w:rPr>
        <w:rStyle w:val="PageNumber"/>
        <w:rFonts w:cs="Georgia" w:ascii="Georgia" w:hAnsi="Georgia"/>
        <w:color w:val="808080"/>
      </w:rPr>
      <w:fldChar w:fldCharType="begin"/>
    </w:r>
    <w:r>
      <w:rPr>
        <w:rStyle w:val="PageNumber"/>
        <w:rFonts w:cs="Georgia" w:ascii="Georgia" w:hAnsi="Georgia"/>
        <w:color w:val="808080"/>
      </w:rPr>
      <w:instrText xml:space="preserve"> PAGE </w:instrText>
    </w:r>
    <w:r>
      <w:rPr>
        <w:rStyle w:val="PageNumber"/>
        <w:rFonts w:cs="Georgia" w:ascii="Georgia" w:hAnsi="Georgia"/>
        <w:color w:val="808080"/>
      </w:rPr>
      <w:fldChar w:fldCharType="separate"/>
    </w:r>
    <w:r>
      <w:rPr>
        <w:rStyle w:val="PageNumber"/>
        <w:rFonts w:cs="Georgia" w:ascii="Georgia" w:hAnsi="Georgia"/>
        <w:color w:val="808080"/>
      </w:rPr>
      <w:t>7</w:t>
    </w:r>
    <w:r>
      <w:rPr>
        <w:rStyle w:val="PageNumber"/>
        <w:rFonts w:cs="Georgia" w:ascii="Georgia" w:hAnsi="Georgi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eorgia" w:ascii="Georgia" w:hAnsi="Georgia"/>
        <w:color w:val="808080"/>
      </w:rPr>
      <w:t>Štafle vs 1.0 – prezentace aplik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Georgia13bTunPodtrenPed12bZa12b">
    <w:name w:val="Styl Georgia 13 b. Tučné Podtržení Před:  12 b. Za:  12 b."/>
    <w:basedOn w:val="Normal"/>
    <w:qFormat/>
    <w:pPr>
      <w:spacing w:before="480" w:after="240"/>
    </w:pPr>
    <w:rPr>
      <w:rFonts w:ascii="Georgia" w:hAnsi="Georgia" w:cs="Georgia"/>
      <w:b/>
      <w:bCs/>
      <w:sz w:val="26"/>
      <w:szCs w:val="20"/>
      <w:u w:val="single"/>
    </w:rPr>
  </w:style>
  <w:style w:type="paragraph" w:styleId="Velkynadpis">
    <w:name w:val="Velky nadpis"/>
    <w:basedOn w:val="Normal"/>
    <w:qFormat/>
    <w:pPr>
      <w:spacing w:before="120" w:after="0"/>
      <w:jc w:val="center"/>
    </w:pPr>
    <w:rPr>
      <w:rFonts w:ascii="Georgia" w:hAnsi="Georgia" w:cs="Georgia"/>
      <w:b/>
      <w:color w:val="0000FF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2:00Z</dcterms:created>
  <dc:creator>David Macek</dc:creator>
  <dc:description/>
  <cp:keywords/>
  <dc:language>en-US</dc:language>
  <cp:lastModifiedBy>David Macek</cp:lastModifiedBy>
  <cp:lastPrinted>2002-10-12T09:53:00Z</cp:lastPrinted>
  <dcterms:modified xsi:type="dcterms:W3CDTF">2004-07-20T08:13:00Z</dcterms:modified>
  <cp:revision>4</cp:revision>
  <dc:subject/>
  <dc:title>Štafle vs 1</dc:title>
</cp:coreProperties>
</file>